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Group Task Rubric—Middle and 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in student language used by middle and high school students to assess how well they accomplish a group task that meets high standards of quality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Problem solving, process, cooperative learning, groups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self-assess how you complete a group task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6-8, 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Collaboration/Teamwork </w:t>
      </w:r>
    </w:p>
    <w:tbl>
      <w:tblPr>
        <w:tblW w:w="13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ting 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ting 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ting 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ting 4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derstanding of Task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/we demonstrated an in-depth understanding of the content, processes, and demands of the task.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/we demonstrated substantial understanding of the content and task, even though some supporting ideas or details may be overlooked or misunderstood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/we demonstrated gaps in our understanding of the content and task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/we demonstrated minimal understanding of the content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pletion of Task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/we fully achieved the purpose of the task, including thoughtful, insightful interpretations and conjecture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/we accomplished the task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/we completed most of the assignme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/we attempted to accomplish the task, but with little or no success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munication of Findings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/we communicated our ideas and findings effectively, raised interesting and provocative questions, and went beyond what was expected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/we communicated our findings effectivel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/we communicated our ideas and finding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/we did not finish the investigation and/or were not able to communicate our ideas very well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oup Process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e used all of our time productively. Everyone was involved and contributed to the group process and produc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e worked well together most of the time. We usually listened to each other and used each other's idea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e worked together some of the time. Not everyone contributed equal efforts to the task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e really did not pull together or work very productively as a group. Not everyone contributed to the group effort. 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blems did not deter us. </w:t>
              <w:br/>
              <w:br/>
              <w:t>We were proactive and worked together to solve problem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e worked together to overcome problems we encountered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e might have worked more productively as a group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me people did more work than others.</w:t>
              <w:br/>
              <w:t>OR</w:t>
              <w:br/>
              <w:t>Nobody worked very well in the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15:00Z</dcterms:created>
  <dc:creator>Administrator</dc:creator>
  <dc:description/>
  <cp:keywords/>
  <dc:language>en-US</dc:language>
  <cp:lastModifiedBy>Administrator</cp:lastModifiedBy>
  <dcterms:modified xsi:type="dcterms:W3CDTF">2007-12-17T15:15:00Z</dcterms:modified>
  <cp:revision>2</cp:revision>
  <dc:subject/>
  <dc:title> </dc:title>
</cp:coreProperties>
</file>